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ience/ Alb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1 S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on Phases - (▲) Changing amount of reflected sunlight as seen from Earth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>*We see the reflected sunligh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* Different phases because of the changing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position of moon and Earth and su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119380</wp:posOffset>
                </wp:positionV>
                <wp:extent cx="3174365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9580" cy="3033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303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243pt;mso-wrap-distance-left:9.05pt;mso-wrap-distance-right:9.05pt;mso-wrap-distance-top:0pt;mso-wrap-distance-bottom:0pt;margin-top:9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9580" cy="3033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303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Half of the moon is always ligh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- 1 moon day (rotation)  =  1 moon year (revolution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- We only see one side of the moon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  <w:color w:val="000000"/>
        </w:rPr>
        <w:t>Same side of the moon ALWAYS faces the Earth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Arial" w:ascii="Bookman Old Style" w:hAnsi="Bookman Old Style"/>
          <w:color w:val="000000"/>
        </w:rPr>
        <w:t>- the moon/lunar cycle = 1 month / 4 weeks / 28 days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Moon- we see unlit side  (see no moon; looks black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ull moon- we see the lit side (all full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vertAlign w:val="superscript"/>
        </w:rPr>
        <w:t>rd</w:t>
      </w:r>
      <w:r>
        <w:rPr>
          <w:rFonts w:cs="Bookman Old Style" w:ascii="Bookman Old Style" w:hAnsi="Bookman Old Style"/>
        </w:rPr>
        <w:t xml:space="preserve"> quarter- last quarter  (left side is lit) </w:t>
      </w:r>
      <w:r>
        <w:rPr>
          <w:rFonts w:cs="Arial" w:ascii="Bookman Old Style" w:hAnsi="Bookman Old Style"/>
          <w:color w:val="0000FF"/>
        </w:rPr>
        <w:drawing>
          <wp:inline distT="0" distB="0" distL="0" distR="0">
            <wp:extent cx="391795" cy="391795"/>
            <wp:effectExtent l="0" t="0" r="0" b="0"/>
            <wp:docPr id="4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vertAlign w:val="superscript"/>
        </w:rPr>
        <w:t>st</w:t>
      </w:r>
      <w:r>
        <w:rPr>
          <w:rFonts w:cs="Bookman Old Style" w:ascii="Bookman Old Style" w:hAnsi="Bookman Old Style"/>
        </w:rPr>
        <w:t xml:space="preserve"> quarter- right side is lit   </w:t>
      </w:r>
      <w:r>
        <w:rPr>
          <w:rFonts w:cs="Arial" w:ascii="Bookman Old Style" w:hAnsi="Bookman Old Style"/>
          <w:color w:val="0000FF"/>
        </w:rPr>
        <w:drawing>
          <wp:inline distT="0" distB="0" distL="0" distR="0">
            <wp:extent cx="433070" cy="433070"/>
            <wp:effectExtent l="0" t="0" r="0" b="0"/>
            <wp:docPr id="5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Wax- increase, big, growing </w:t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Wane-  decrease, less </w:t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clipse = you can’t see i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Lunar eclipse</w:t>
      </w:r>
      <w:r>
        <w:rPr>
          <w:rFonts w:cs="Bookman Old Style" w:ascii="Bookman Old Style" w:hAnsi="Bookman Old Style"/>
        </w:rPr>
        <w:t xml:space="preserve"> – you can’t see the moon (nighttim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 xml:space="preserve">Sun – Earth – Moon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 xml:space="preserve">Moon Phase: Full Moon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arth blocks sun from the moon 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2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</wp:posOffset>
                </wp:positionV>
                <wp:extent cx="2286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6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2286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9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88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Solar eclipse</w:t>
      </w:r>
      <w:r>
        <w:rPr>
          <w:rFonts w:cs="Bookman Old Style" w:ascii="Bookman Old Style" w:hAnsi="Bookman Old Style"/>
        </w:rPr>
        <w:t xml:space="preserve"> – you can’t see the sun (daytim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Sun – Moon – Eart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Moon Phase: New Mo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 xml:space="preserve">- Moon blocks sun from Earth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1430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4.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7907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6858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.1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55245</wp:posOffset>
                </wp:positionV>
                <wp:extent cx="2286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2286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2 Shadows: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b/>
          <w:u w:val="single"/>
        </w:rPr>
        <w:t xml:space="preserve">Umbra-  </w:t>
      </w:r>
      <w:r>
        <w:rPr>
          <w:rFonts w:cs="Bookman Old Style" w:ascii="Bookman Old Style" w:hAnsi="Bookman Old Style"/>
        </w:rPr>
        <w:t>dark</w:t>
      </w:r>
    </w:p>
    <w:p>
      <w:pPr>
        <w:pStyle w:val="Normal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tal eclipse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b/>
          <w:u w:val="single"/>
        </w:rPr>
        <w:t xml:space="preserve">Penumbra-   </w:t>
      </w:r>
      <w:r>
        <w:rPr>
          <w:rFonts w:cs="Bookman Old Style" w:ascii="Bookman Old Style" w:hAnsi="Bookman Old Style"/>
          <w:u w:val="single"/>
        </w:rPr>
        <w:t xml:space="preserve">light </w:t>
      </w:r>
    </w:p>
    <w:p>
      <w:pPr>
        <w:pStyle w:val="Normal"/>
        <w:ind w:left="72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51815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43.45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55181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43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894715</wp:posOffset>
                </wp:positionV>
                <wp:extent cx="9144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70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Partial eclip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775970</wp:posOffset>
                </wp:positionV>
                <wp:extent cx="5803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1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894715</wp:posOffset>
                </wp:positionV>
                <wp:extent cx="6858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Tides:</w:t>
      </w:r>
      <w:r>
        <w:rPr>
          <w:rFonts w:cs="Bookman Old Style" w:ascii="Bookman Old Style" w:hAnsi="Bookman Old Style"/>
        </w:rPr>
        <w:t xml:space="preserve">  </w:t>
        <w:tab/>
        <w:tab/>
        <w:t>rise and fall of ocean wat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de cycle -</w:t>
        <w:tab/>
        <w:t>12.5 hour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Rise  6 hours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ll   6 hours  (Approx.)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1485900" cy="1371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2.1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382905</wp:posOffset>
                </wp:positionV>
                <wp:extent cx="6858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0.1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268605</wp:posOffset>
                </wp:positionV>
                <wp:extent cx="2857500" cy="11430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1.15pt;width:224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497205</wp:posOffset>
                </wp:positionV>
                <wp:extent cx="342900" cy="342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11505</wp:posOffset>
                </wp:positionV>
                <wp:extent cx="342900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8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611505</wp:posOffset>
                </wp:positionV>
                <wp:extent cx="34290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8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611505</wp:posOffset>
                </wp:positionV>
                <wp:extent cx="914400" cy="3429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igh t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8.1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igh 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611505</wp:posOffset>
                </wp:positionV>
                <wp:extent cx="914400" cy="342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igh t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8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igh 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382905</wp:posOffset>
                </wp:positionV>
                <wp:extent cx="685800" cy="2286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ow t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0.1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ow 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954405</wp:posOffset>
                </wp:positionV>
                <wp:extent cx="685800" cy="3429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ow t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ow 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-1172210</wp:posOffset>
                </wp:positionV>
                <wp:extent cx="6858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2.3pt" to="143.95pt,-9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Gravity from moon pulls water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u w:val="single"/>
        </w:rPr>
        <w:t>Spring tide</w:t>
      </w:r>
      <w:r>
        <w:rPr>
          <w:rFonts w:cs="Bookman Old Style" w:ascii="Bookman Old Style" w:hAnsi="Bookman Old Style"/>
        </w:rPr>
        <w:t>- greatest different between high tide and</w:t>
      </w:r>
    </w:p>
    <w:p>
      <w:pPr>
        <w:pStyle w:val="Normal"/>
        <w:ind w:left="2160"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w tide</w:t>
      </w:r>
    </w:p>
    <w:p>
      <w:pPr>
        <w:pStyle w:val="Normal"/>
        <w:ind w:firstLine="72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18440</wp:posOffset>
                </wp:positionV>
                <wp:extent cx="1371600" cy="1485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7.2pt;width:10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94615</wp:posOffset>
                </wp:positionV>
                <wp:extent cx="8001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7.4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4572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84455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6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198755</wp:posOffset>
                </wp:positionV>
                <wp:extent cx="228600" cy="28321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3pt;mso-wrap-distance-left:9.05pt;mso-wrap-distance-right:9.05pt;mso-wrap-distance-top:0pt;mso-wrap-distance-bottom:0pt;margin-top:15.6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228600" cy="2832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3pt;mso-wrap-distance-left:9.05pt;mso-wrap-distance-right:9.05pt;mso-wrap-distance-top:0pt;mso-wrap-distance-bottom:0pt;margin-top:6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98755</wp:posOffset>
                </wp:positionV>
                <wp:extent cx="228600" cy="2832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3pt;mso-wrap-distance-left:9.05pt;mso-wrap-distance-right:9.05pt;mso-wrap-distance-top:0pt;mso-wrap-distance-bottom:0pt;margin-top:15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98755</wp:posOffset>
                </wp:positionV>
                <wp:extent cx="228600" cy="28321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3pt;mso-wrap-distance-left:9.05pt;mso-wrap-distance-right:9.05pt;mso-wrap-distance-top:0pt;mso-wrap-distance-bottom:0pt;margin-top:15.6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00</wp:posOffset>
                </wp:positionV>
                <wp:extent cx="194310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45pt" to="260.95pt,-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800100" cy="29337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ew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1pt;mso-wrap-distance-left:9.05pt;mso-wrap-distance-right:9.05pt;mso-wrap-distance-top:0pt;mso-wrap-distance-bottom:0pt;margin-top:5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ew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64770</wp:posOffset>
                </wp:positionV>
                <wp:extent cx="685800" cy="2286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ll Mo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1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ll M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-685800</wp:posOffset>
                </wp:positionV>
                <wp:extent cx="12573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54pt" to="422.95pt,-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0</wp:posOffset>
                </wp:positionV>
                <wp:extent cx="4572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0pt" to="251.95pt,-9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n and Moon pull in a straight line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u w:val="single"/>
        </w:rPr>
        <w:t xml:space="preserve">Neap Tide-  </w:t>
      </w:r>
      <w:r>
        <w:rPr>
          <w:rFonts w:cs="Bookman Old Style" w:ascii="Bookman Old Style" w:hAnsi="Bookman Old Style"/>
        </w:rPr>
        <w:t>Sun and moon pull in opposite directions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Least difference between high and low tide</w:t>
      </w:r>
    </w:p>
    <w:p>
      <w:pPr>
        <w:pStyle w:val="Normal"/>
        <w:ind w:firstLine="72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ind w:firstLine="720"/>
        <w:rPr>
          <w:rFonts w:ascii="Bookman Old Style" w:hAnsi="Bookman Old Style" w:cs="Bookman Old Style"/>
          <w:u w:val="single"/>
          <w:lang w:val="en-US" w:eastAsia="en-US"/>
        </w:rPr>
      </w:pPr>
      <w:r>
        <w:rPr>
          <w:rFonts w:cs="Bookman Old Style" w:ascii="Bookman Old Style" w:hAnsi="Bookman Old Style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73990</wp:posOffset>
                </wp:positionV>
                <wp:extent cx="1028700" cy="3429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rd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rd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7920"/>
                            <a:ext cx="148536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545120"/>
                            <a:ext cx="2286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917080"/>
                            <a:ext cx="455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3030120"/>
                            <a:ext cx="228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31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3168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545120"/>
                            <a:ext cx="2286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973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0248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515520"/>
                            <a:ext cx="228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713;width:2338;height:23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2433;width:359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140;top:4594;width:71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319;top:4772;width:359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00,3514" to="4500,42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9;top:2074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140;top:2433;width:359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533" to="4319,20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9;top:634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140;top:812;width:359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3707765</wp:posOffset>
                </wp:positionV>
                <wp:extent cx="1028700" cy="3429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qua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91.9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st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vailroger.googlepages.com/3qtr.jpg/3qtr-full.jpg&amp;imgrefurl=http://vailroger.googlepages.com/thirdquarter&amp;h=617&amp;w=617&amp;sz=42&amp;hl=en&amp;start=1&amp;usg=__vqQk5HWpzvNJY1A0dtwZe6swzEY=&amp;tbnid=F6OYIFCOEwTNCM:&amp;tbnh=136&amp;tbnw=136&amp;prev=/images%3Fq%3Dthird%2Bquarter%26gbv%3D2%26hl%3Den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air-and-space.com/Moon/20060831%2520first%2520quarter%2520Moon%2520l.jpg&amp;imgrefurl=http://www.air-and-space.com/Moon%2520200408.htm&amp;h=900&amp;w=900&amp;sz=54&amp;hl=en&amp;start=2&amp;usg=__zbvyg2_FJsXjACg5X9AF20ChLMg=&amp;tbnid=5HArD_WYBVI-tM:&amp;tbnh=146&amp;tbnw=146&amp;prev=/images%3Fq%3Dfirst%2Bquarter%26gbv%3D2%26hl%3Den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30:00Z</dcterms:created>
  <dc:creator>profile</dc:creator>
  <dc:description/>
  <cp:keywords/>
  <dc:language>en-US</dc:language>
  <cp:lastModifiedBy>profile</cp:lastModifiedBy>
  <cp:lastPrinted>2008-10-06T11:20:00Z</cp:lastPrinted>
  <dcterms:modified xsi:type="dcterms:W3CDTF">2008-10-17T19:01:00Z</dcterms:modified>
  <cp:revision>9</cp:revision>
  <dc:subject/>
  <dc:title>Name:</dc:title>
</cp:coreProperties>
</file>